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685800</wp:posOffset>
            </wp:positionV>
            <wp:extent cx="7101205" cy="960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91" t="14386" r="53991" b="5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120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0</wp:posOffset>
                </wp:positionV>
                <wp:extent cx="2628900" cy="3429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-18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-1943100</wp:posOffset>
                </wp:positionV>
                <wp:extent cx="2628900" cy="3429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itak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-153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ita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-1600200</wp:posOffset>
                </wp:positionV>
                <wp:extent cx="26289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ita1b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-12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ita1b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-1257300</wp:posOffset>
                </wp:positionV>
                <wp:extent cx="26289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-9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-800100</wp:posOffset>
                </wp:positionV>
                <wp:extent cx="26289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-6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</wp:posOffset>
                </wp:positionV>
                <wp:extent cx="26289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ush Script MT" w:hAnsi="Brush Script MT" w:cs="Brush Script MT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</w:rPr>
                              <w:t xml:space="preserve">B. D. Whitak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-1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ush Script MT" w:hAnsi="Brush Script MT" w:cs="Brush Script MT"/>
                        </w:rPr>
                      </w:pPr>
                      <w:r>
                        <w:rPr>
                          <w:rFonts w:cs="Brush Script MT" w:ascii="Brush Script MT" w:hAnsi="Brush Script MT"/>
                        </w:rPr>
                        <w:t xml:space="preserve">B. D. Whitak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8:49:00Z</dcterms:created>
  <dc:creator>Belinda Whitaker</dc:creator>
  <dc:description/>
  <cp:keywords/>
  <dc:language>en-US</dc:language>
  <cp:lastModifiedBy>Belinda Whitaker</cp:lastModifiedBy>
  <dcterms:modified xsi:type="dcterms:W3CDTF">2011-10-22T18:58:00Z</dcterms:modified>
  <cp:revision>2</cp:revision>
  <dc:subject/>
  <dc:title> </dc:title>
</cp:coreProperties>
</file>